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7 ноября 2011 года № 259  «Об утверждении долгосрочной целевой программы «Развитие систем наружного освещен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2 - 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LV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4 августа 2012 года № 217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   № 170 «О бюджете Курчанского сельского поселения Темрюкского района     на 2012 год»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7 ноября 2011 года № 259 «Об утверждении долгосрочной целевой программы «Развитие систем наружного освещения Курчанского сельского поселения Темрюкского района на 2012 - 2014 годы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Долгосрочная целевая программа «Развитие систем наружного освещения Курчанского сельского поселения Темрюкского района на 2012 – 2014 годы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10 июля 2012 года № 186 «О внесении изменений в постановление администрации Курчанского сельского поселения Темрюкского района от 7 ноября 2011 года № 259 «Об утверждении долгосрочной целевой программы «Развитие систем наружного освещения Курчанского сельского поселения Темрюкского района на 2012 - 2014 годы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8-21T10:26:00Z</cp:lastPrinted>
  <dcterms:modified xsi:type="dcterms:W3CDTF">2012-08-21T07:28:00Z</dcterms:modified>
  <cp:revision>41</cp:revision>
  <dc:subject/>
  <dc:title>                                                                                 </dc:title>
</cp:coreProperties>
</file>